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3: Skill Check 15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Geometry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What is 100 more than this number?                        247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47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16 ÷ 8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A cake weighs 2 kilograms. It is cut into 4 equal pieces. How many grams does each piece weigh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8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3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80 </w:t>
            </w:r>
            <w:r>
              <w:rPr>
                <w:rFonts w:cs="Calibri" w:ascii="Calibri" w:hAnsi="Calibri"/>
                <w:b/>
                <w:bCs/>
                <w:szCs w:val="28"/>
              </w:rPr>
              <w:t>(tens)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3 x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to make this correc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7620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5pt;margin-top:0.6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694            2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&gt;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</w:t>
              <w:tab/>
              <w:tab/>
              <w:t xml:space="preserve">45 x 4 =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54610</wp:posOffset>
                      </wp:positionV>
                      <wp:extent cx="687070" cy="653415"/>
                      <wp:effectExtent l="5715" t="6985" r="635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65340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112.75pt;margin-top:4.3pt;width:54.05pt;height:51.4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What is the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erimeter of this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203835</wp:posOffset>
                      </wp:positionV>
                      <wp:extent cx="1276985" cy="2444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24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83.95pt;margin-top:16.05pt;width:100.5pt;height:19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204470</wp:posOffset>
                      </wp:positionV>
                      <wp:extent cx="998220" cy="80010"/>
                      <wp:effectExtent l="5080" t="508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8280" cy="79920"/>
                                <a:chOff x="0" y="0"/>
                                <a:chExt cx="998280" cy="79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998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989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85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220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056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878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25pt;margin-top:16.1pt;width:78.6pt;height:6.3pt" coordorigin="1865,322" coordsize="1572,12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65;top:322;width:157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1865;top:323;width:1559;height:125">
                        <v:shape id="shape_0" stroked="t" o:allowincell="t" style="position:absolute;left:1865;top:323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60;top:32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72;top:32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98;top:32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110;top:323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421;top:323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w:t xml:space="preserve">regular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244475</wp:posOffset>
                      </wp:positionV>
                      <wp:extent cx="398780" cy="235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9.25pt;mso-position-vertical-relative:text;margin-left:8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15900</wp:posOffset>
                      </wp:positionV>
                      <wp:extent cx="398780" cy="2355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7pt;mso-position-vertical-relative:text;margin-left:8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20980</wp:posOffset>
                      </wp:positionV>
                      <wp:extent cx="398780" cy="23558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7.4pt;mso-position-vertical-relative:text;margin-left:9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222250</wp:posOffset>
                      </wp:positionV>
                      <wp:extent cx="398780" cy="2355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7.5pt;mso-position-vertical-relative:text;margin-left:11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220980</wp:posOffset>
                      </wp:positionV>
                      <wp:extent cx="398780" cy="23558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7.4pt;mso-position-vertical-relative:text;margin-left:13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220980</wp:posOffset>
                      </wp:positionV>
                      <wp:extent cx="398780" cy="23558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7.4pt;mso-position-vertical-relative:text;margin-left:14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215265</wp:posOffset>
                      </wp:positionV>
                      <wp:extent cx="398780" cy="23558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6.95pt;mso-position-vertical-relative:text;margin-left:15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ntagon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cm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988060</wp:posOffset>
                  </wp:positionH>
                  <wp:positionV relativeFrom="paragraph">
                    <wp:posOffset>-66675</wp:posOffset>
                  </wp:positionV>
                  <wp:extent cx="1426210" cy="583565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86" t="5071" r="58379" b="56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251460</wp:posOffset>
                      </wp:positionV>
                      <wp:extent cx="19685" cy="72390"/>
                      <wp:effectExtent l="8255" t="2540" r="825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7pt;margin-top:19.8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8540</wp:posOffset>
                      </wp:positionH>
                      <wp:positionV relativeFrom="paragraph">
                        <wp:posOffset>128905</wp:posOffset>
                      </wp:positionV>
                      <wp:extent cx="19685" cy="72390"/>
                      <wp:effectExtent l="8255" t="2540" r="825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2pt;margin-top:10.15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222250</wp:posOffset>
                      </wp:positionV>
                      <wp:extent cx="710565" cy="81915"/>
                      <wp:effectExtent l="6350" t="92710" r="4445" b="914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49800">
                                <a:off x="0" y="0"/>
                                <a:ext cx="710640" cy="8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93.9pt;margin-top:17.5pt;width:55.9pt;height:6.4pt;mso-wrap-style:none;v-text-anchor:middle;rotation:346">
                      <v:fill o:detectmouseclick="t" type="solid" color2="#ff4f0f"/>
                      <v:stroke color="#00b0f0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4. Show 12°C on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135255</wp:posOffset>
                      </wp:positionV>
                      <wp:extent cx="531495" cy="23558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2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18.55pt;mso-wrap-distance-left:9.05pt;mso-wrap-distance-right:9.05pt;mso-wrap-distance-top:0pt;mso-wrap-distance-bottom:0pt;margin-top:10.65pt;mso-position-vertical-relative:text;margin-left:16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2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111125</wp:posOffset>
                      </wp:positionV>
                      <wp:extent cx="19685" cy="72390"/>
                      <wp:effectExtent l="8255" t="2540" r="825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727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05pt;margin-top:8.75pt;width:1.55pt;height:5.7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14605</wp:posOffset>
                      </wp:positionV>
                      <wp:extent cx="182880" cy="18605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f0" stroked="t" o:allowincell="t" style="position:absolute;margin-left:81.7pt;margin-top:1.15pt;width:14.35pt;height:14.6pt;mso-wrap-style:none;v-text-anchor:middle">
                      <v:fill o:detectmouseclick="t" type="solid" color2="#ff4f0f"/>
                      <v:stroke color="#00b0f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>thermomet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114300</wp:posOffset>
                      </wp:positionV>
                      <wp:extent cx="398780" cy="23558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9pt;mso-position-vertical-relative:text;margin-left:9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-3810</wp:posOffset>
                      </wp:positionV>
                      <wp:extent cx="531495" cy="23558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495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0°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5pt;height:18.55pt;mso-wrap-distance-left:9.05pt;mso-wrap-distance-right:9.05pt;mso-wrap-distance-top:0pt;mso-wrap-distance-bottom:0pt;margin-top:-0.3pt;mso-position-vertical-relative:text;margin-left:1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0°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Line or arrow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4. There are 3 girls for every 2 boys.  If there are 15 girls, how many boys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5. Make the smallest number possible using the digits     </w:t>
            </w:r>
            <w:r>
              <w:rPr>
                <w:rFonts w:cs="Calibri" w:ascii="Calibri" w:hAnsi="Calibri"/>
                <w:b/>
                <w:szCs w:val="20"/>
              </w:rPr>
              <w:t>4</w:t>
            </w:r>
            <w:r>
              <w:rPr>
                <w:rFonts w:cs="Calibri" w:ascii="Calibri" w:hAnsi="Calibri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Cs w:val="20"/>
              </w:rPr>
              <w:t xml:space="preserve">1  </w:t>
            </w:r>
            <w:r>
              <w:rPr>
                <w:rFonts w:cs="Calibri" w:ascii="Calibri" w:hAnsi="Calibri"/>
                <w:szCs w:val="20"/>
              </w:rPr>
              <w:t xml:space="preserve">  and    </w:t>
            </w:r>
            <w:r>
              <w:rPr>
                <w:rFonts w:cs="Calibri" w:ascii="Calibri" w:hAnsi="Calibri"/>
                <w:b/>
                <w:szCs w:val="20"/>
              </w:rPr>
              <w:t>3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34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. What is one tenth of 5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465455</wp:posOffset>
                      </wp:positionV>
                      <wp:extent cx="354330" cy="46863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36.65pt;mso-position-vertical-relative:text;margin-left: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121285</wp:posOffset>
                      </wp:positionV>
                      <wp:extent cx="895350" cy="895350"/>
                      <wp:effectExtent l="5080" t="6286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895320" cy="895320"/>
                              </a:xfrm>
                              <a:custGeom>
                                <a:avLst/>
                                <a:gdLst>
                                  <a:gd name="textAreaLeft" fmla="*/ 0 w 507600"/>
                                  <a:gd name="textAreaRight" fmla="*/ 507960 w 507600"/>
                                  <a:gd name="textAreaTop" fmla="*/ 0 h 507600"/>
                                  <a:gd name="textAreaBottom" fmla="*/ 507960 h 50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9134" y="6726"/>
                                    </a:moveTo>
                                    <a:arcTo wR="-9276" hR="-9276" stAng="-1563077" swAng="-19619494"/>
                                    <a:lnTo>
                                      <a:pt x="80" y="9492"/>
                                    </a:lnTo>
                                    <a:arcTo wR="10800" hR="10800" stAng="-10382571" swAng="19619494"/>
                                    <a:lnTo>
                                      <a:pt x="-1328" y="16729"/>
                                    </a:lnTo>
                                    <a:lnTo>
                                      <a:pt x="261" y="12098"/>
                                    </a:lnTo>
                                    <a:lnTo>
                                      <a:pt x="4892" y="136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95pt;margin-top:9.55pt;width:70.45pt;height:70.4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134620</wp:posOffset>
                      </wp:positionV>
                      <wp:extent cx="1270" cy="331470"/>
                      <wp:effectExtent l="37465" t="0" r="3810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31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75pt;margin-top:10.6pt;width:0.05pt;height:26.05pt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Ian turns through </w:t>
            </w:r>
          </w:p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380490</wp:posOffset>
                  </wp:positionH>
                  <wp:positionV relativeFrom="paragraph">
                    <wp:posOffset>146050</wp:posOffset>
                  </wp:positionV>
                  <wp:extent cx="810895" cy="451485"/>
                  <wp:effectExtent l="0" t="0" r="0" b="0"/>
                  <wp:wrapNone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 xml:space="preserve">a full turn. How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ny degrees has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 turned through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60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310 - 1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09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94945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4528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381760</wp:posOffset>
                  </wp:positionH>
                  <wp:positionV relativeFrom="paragraph">
                    <wp:posOffset>41910</wp:posOffset>
                  </wp:positionV>
                  <wp:extent cx="217805" cy="215265"/>
                  <wp:effectExtent l="0" t="0" r="0" b="0"/>
                  <wp:wrapNone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24130</wp:posOffset>
                      </wp:positionV>
                      <wp:extent cx="312420" cy="478790"/>
                      <wp:effectExtent l="9525" t="9525" r="10160" b="101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4788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4.6pt;margin-top:1.9pt;width:24.55pt;height:37.6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86205</wp:posOffset>
                  </wp:positionH>
                  <wp:positionV relativeFrom="paragraph">
                    <wp:posOffset>25400</wp:posOffset>
                  </wp:positionV>
                  <wp:extent cx="217805" cy="215265"/>
                  <wp:effectExtent l="0" t="0" r="0" b="0"/>
                  <wp:wrapNone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7900" t="31117" r="228" b="368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229870</wp:posOffset>
                      </wp:positionV>
                      <wp:extent cx="230505" cy="4686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-828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18.1pt;width:18.15pt;height:36.9pt" coordorigin="1067,362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67;top:36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0;top:349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792 - 538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54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 What is       of 32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312420</wp:posOffset>
                      </wp:positionV>
                      <wp:extent cx="483235" cy="640715"/>
                      <wp:effectExtent l="7620" t="6350" r="762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83840" cy="6411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65pt;margin-top:24.6pt;width:38.05pt;height:50.4pt;flip:y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. Draw an angle that is bigger than a right angle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504190</wp:posOffset>
                      </wp:positionV>
                      <wp:extent cx="939165" cy="1270"/>
                      <wp:effectExtent l="635" t="9525" r="635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396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75pt;margin-top:39.7pt;width:73.95pt;height:0.05pt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ngle drawn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8. Circle the best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o 452 - 89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-1905</wp:posOffset>
                      </wp:positionV>
                      <wp:extent cx="351790" cy="209550"/>
                      <wp:effectExtent l="9525" t="9525" r="10160" b="1016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0.5pt;margin-top:-0.15pt;width:27.65pt;height:16.45pt;mso-wrap-style:none;v-text-anchor:middle">
                      <v:fill o:detectmouseclick="t" on="false"/>
                      <v:stroke color="#00b0f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 xml:space="preserve">330     340     350     360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60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51435</wp:posOffset>
                      </wp:positionV>
                      <wp:extent cx="1152525" cy="426720"/>
                      <wp:effectExtent l="19050" t="8255" r="19050" b="825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2360" cy="426600"/>
                                <a:chOff x="0" y="0"/>
                                <a:chExt cx="1152360" cy="42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12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12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8960" y="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8960" y="213480"/>
                                  <a:ext cx="383400" cy="213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83400" cy="213480"/>
                                  </a:xfrm>
                                  <a:prstGeom prst="triangle">
                                    <a:avLst>
                                      <a:gd name="adj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pt;margin-top:4.05pt;width:90.75pt;height:33.6pt" coordorigin="1940,81" coordsize="1815,672">
                      <v:group id="shape_0" style="position:absolute;left:1940;top:81;width:604;height:336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1940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40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940;top:417;width:604;height:336">
                        <v:shape id="shape_0" fillcolor="white" stroked="t" o:allowincell="t" style="position:absolute;left:1940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40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45;top:81;width:604;height:336">
                        <v:shape id="shape_0" fillcolor="white" stroked="t" o:allowincell="t" style="position:absolute;left:2545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45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45;top:417;width:604;height:336">
                        <v:shape id="shape_0" fillcolor="white" stroked="t" o:allowincell="t" style="position:absolute;left:2545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45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51;top:81;width:604;height:336">
                        <v:shape id="shape_0" fillcolor="white" stroked="t" o:allowincell="t" style="position:absolute;left:3151;top:81;width:603;height:335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51;top:81;width:603;height:335;flip:x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51;top:417;width:604;height:336">
                        <v:shape id="shape_0" fillcolor="white" stroked="t" o:allowincell="t" style="position:absolute;left:3151;top:417;width:603;height:335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51;top:417;width:603;height:335;flip:x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36220</wp:posOffset>
                      </wp:positionV>
                      <wp:extent cx="186055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18.6pt;width:14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236220</wp:posOffset>
                      </wp:positionV>
                      <wp:extent cx="192405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2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95pt;margin-top:18.6pt;width:15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3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5715</wp:posOffset>
                      </wp:positionV>
                      <wp:extent cx="356235" cy="46863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36.9pt;mso-wrap-distance-left:9.05pt;mso-wrap-distance-right:9.05pt;mso-wrap-distance-top:0pt;mso-wrap-distance-bottom:0pt;margin-top:0.45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5715</wp:posOffset>
                      </wp:positionV>
                      <wp:extent cx="367665" cy="46863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36.9pt;mso-wrap-distance-left:9.05pt;mso-wrap-distance-right:9.05pt;mso-wrap-distance-top:0pt;mso-wrap-distance-bottom:0pt;margin-top:0.45pt;mso-position-vertical-relative:text;margin-left: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A school has 650 tickets to sell for a play. They sell 478. How many left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72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5pt;margin-top:2.6pt;width:18.15pt;height:36.9pt" coordorigin="1430,52" coordsize="363,738">
                      <v:shape id="shape_0" stroked="f" o:allowincell="t" style="position:absolute;left:1430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543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2.6pt;width:18.15pt;height:36.9pt" coordorigin="2009,52" coordsize="363,738">
                      <v:shape id="shape_0" stroked="f" o:allowincell="t" style="position:absolute;left:2009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22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Ad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8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4      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1430</wp:posOffset>
                      </wp:positionV>
                      <wp:extent cx="396875" cy="33020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</w:rPr>
                                    <w:t>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5pt;height:26pt;mso-wrap-distance-left:9.05pt;mso-wrap-distance-right:9.05pt;mso-wrap-distance-top:0pt;mso-wrap-distance-bottom:0pt;margin-top:0.9pt;mso-position-vertical-relative:text;margin-left: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</w:rPr>
                              <w:t>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-10160</wp:posOffset>
                      </wp:positionV>
                      <wp:extent cx="154305" cy="1270"/>
                      <wp:effectExtent l="635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5pt;margin-top:-0.8pt;width:12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-14605</wp:posOffset>
                      </wp:positionV>
                      <wp:extent cx="154305" cy="1270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-1.15pt;width:12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8       2</w:t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335915</wp:posOffset>
                  </wp:positionV>
                  <wp:extent cx="2284095" cy="620395"/>
                  <wp:effectExtent l="0" t="0" r="0" b="0"/>
                  <wp:wrapNone/>
                  <wp:docPr id="4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6" r="-7" b="408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367030</wp:posOffset>
                      </wp:positionV>
                      <wp:extent cx="511175" cy="499110"/>
                      <wp:effectExtent l="6985" t="6985" r="6985" b="698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11560" cy="499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95pt;margin-top:28.9pt;width:40.25pt;height:39.2pt;flip:y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60045</wp:posOffset>
                      </wp:positionV>
                      <wp:extent cx="511175" cy="499110"/>
                      <wp:effectExtent l="6985" t="6985" r="6985" b="698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11200" cy="4996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pt;margin-top:28.35pt;width:40.2pt;height:39.25pt;flip:y" type="_x0000_t32">
                      <v:stroke color="#00b0f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5. Draw a pair of parallel lines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ny pair of parall-el lines</w:t>
            </w:r>
          </w:p>
        </w:tc>
      </w:tr>
      <w:tr>
        <w:trPr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5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57 +             - 23 = 95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rgest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810</wp:posOffset>
                      </wp:positionV>
                      <wp:extent cx="178435" cy="1270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65pt;margin-top:0.3pt;width:1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5</w:t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3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3T19:03:00Z</dcterms:modified>
  <cp:revision>92</cp:revision>
  <dc:subject/>
  <dc:title>Level 4 Test 1</dc:title>
</cp:coreProperties>
</file>